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der for the Shiva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James Mo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ginal Story Trail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lfe stood in front of the large board. “This is the Ikey System, and as you know we’re planning something bo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man walked down a long dark hallway, small lights Shawn up at him from the grating. The Camera slowly pans up from his feat. He continues to wal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lash Back to first scene, continue Wolfe’s speech. “The capture of the Shivan cruiser Taran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igure continues walking down the hall. Camera reaches his chest, he is wearing a grey uniform, and the captains insignia can be easily seen. Many ribbons are displayed on his chest. He continues to walk, the lights illuminate him and then he passes into darkness, just to be illuminated again by the nex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lfe Continues “But were not going to let that happe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man stops at a door. Switch to view inside of the door. There is a puff of smoke as the door slowly opens. The figure is hidden by darkness. He draws a single sword, and steps into the light. Samuel Morris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pace is drawn out, Terran and Vasudan ships attack in a single wave against a group of Shivan ships, and one Shivan Cain cruiser. A voice is overlaid against the action, as ships move back and forth, firing at each oth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In a war against an unstoppable enemy.” Theirs a pause, as a Ulysses, seaming out of place, fires a missile into a Shivan ship, The Scorpion explodes close to the Camer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Legends will become reali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tion and Sam stand just inside a strange alien craft a massive blast of light fills the 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Two me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m reaches out and shakes Vo’tion’s h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Will put aside their differences, and work toget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ron’is moves through a door and looks down at Sa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and discover the power they ne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m and Vo’tion run down the corridor of a Orion Destroyer. It rocks to one side sending the two men flying into the wall. Sparks fly as the lights go de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to save their two rac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ords ‘Samuel Morrison’ flash onto the 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Samuel Morrison” The voice say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muel Morrison stands on a desert world, he removes his sword, wind whips back his hair. “Let’s finish this.” He sa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ords ‘Tak’eye Vo’tion’ App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Tak’eye Vo’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o’tion puts out his hand to Sam. “I believe that this is the proper Terran greet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ords ‘Cron’is come up on the 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And Cron’i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mighty Shivan moves out his dual glowing blades. His arm moved back a small bit as they slid out. “Yes, time to end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ips fly across the screen, missiles flow like wa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From writer James Moores, com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muel Morrison jumps off the side of a grey room. He slides his sword into the holographic imag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Based on ‘Descent FreeSpace - The Great War’, created by Volition Inc.”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m jumps and Cron’is rushes in to meet him. Their is an explosion and from the flames is left the words ‘Leader for the Shiva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Leader.... for the Shiva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an wearing a dark black suit smiles. “This is barley the beginning.”</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